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967043327"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444915785"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664562326"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450758050"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482113171"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974855996"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710124372"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1994959721"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631145980"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240743422"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